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95250</wp:posOffset>
                </wp:positionV>
                <wp:extent cx="9258300" cy="563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XI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ETALHAMENTO DOS CRÉDITOS ORÇAMENTÁRI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(PROGRAMA DE TRABALH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ORÇAMENTOS FISCAL E SEGURIDADE 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 xml:space="preserve">(LDO, art. 7º, inciso XXII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9pt;height:444pt;mso-wrap-distance-left:9.05pt;mso-wrap-distance-right:9.05pt;mso-wrap-distance-top:0pt;mso-wrap-distance-bottom:0pt;margin-top:-7.5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XII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ETALHAMENTO DOS CRÉDITOS ORÇAMENTÁRI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(PROGRAMA DE TRABALH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ORÇAMENTOS FISCAL E SEGURIDADE 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 xml:space="preserve">(LDO, art. 7º, inciso XXII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51:00Z</dcterms:created>
  <dc:creator>00245151</dc:creator>
  <dc:description/>
  <cp:keywords/>
  <dc:language>en-US</dc:language>
  <cp:lastModifiedBy>raimundo.silva</cp:lastModifiedBy>
  <cp:lastPrinted>2009-09-15T10:29:00Z</cp:lastPrinted>
  <dcterms:modified xsi:type="dcterms:W3CDTF">2010-09-11T20:42:00Z</dcterms:modified>
  <cp:revision>9</cp:revision>
  <dc:subject/>
  <dc:title> </dc:title>
</cp:coreProperties>
</file>